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55955</wp:posOffset>
            </wp:positionV>
            <wp:extent cx="767715" cy="909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15" w:leader="none"/>
          <w:tab w:val="right" w:pos="9355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</w:t>
      </w:r>
    </w:p>
    <w:p>
      <w:pPr>
        <w:pStyle w:val="Heading1"/>
        <w:ind w:left="708" w:right="0" w:hanging="708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РНЕНСК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ind w:left="708" w:right="0" w:firstLine="708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9 января 2026 года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. Варна                                              №  </w:t>
      </w:r>
      <w:r>
        <w:rPr>
          <w:rFonts w:eastAsia="Calibri" w:cs="Times New Roman"/>
          <w:color w:val="auto"/>
          <w:sz w:val="26"/>
          <w:szCs w:val="26"/>
          <w:lang w:val="ru-RU" w:eastAsia="zh-CN" w:bidi="ar-SA"/>
        </w:rPr>
        <w:t>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структуры и штатной численнос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о-счетной палат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арненского муниципального о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лябинской области в новой редак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hd w:fill="FFFFFF" w:val="clear"/>
        <w:spacing w:before="161" w:after="161"/>
        <w:jc w:val="both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В соответствии со статьей 5  Федерального закона от 7 февраля 2011 г. N 6-ФЗ "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", Положения о Контрольно-счетной палате Варненского муниципального округа  Челябинской области, утвержденного Решением Собрания депутатов Варненского муниципального округа  Челябинской области от 06.10.2025г. №71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  Варненского муниципального округа, Собрание депутатов Варненского муниципального округа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А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5"/>
        <w:bidi w:val="0"/>
        <w:jc w:val="both"/>
        <w:rPr>
          <w:rFonts w:eastAsia="Times New Roman"/>
          <w:b w:val="false"/>
          <w:b w:val="false"/>
          <w:bCs w:val="false"/>
          <w:sz w:val="26"/>
          <w:szCs w:val="26"/>
        </w:rPr>
      </w:pPr>
      <w:r>
        <w:rPr>
          <w:rFonts w:eastAsia="Times New Roman"/>
          <w:b w:val="false"/>
          <w:bCs w:val="false"/>
          <w:sz w:val="26"/>
          <w:szCs w:val="26"/>
        </w:rPr>
        <w:tab/>
        <w:t>1. Утвердить структуру Контрольно-счетной палаты Варненского муниципального округа Челябинской области  в новой редакции (прилагается)</w:t>
      </w:r>
    </w:p>
    <w:p>
      <w:pPr>
        <w:pStyle w:val="Style25"/>
        <w:bidi w:val="0"/>
        <w:jc w:val="both"/>
        <w:rPr>
          <w:rFonts w:eastAsia="Times New Roman"/>
          <w:b w:val="false"/>
          <w:b w:val="false"/>
          <w:bCs w:val="false"/>
          <w:sz w:val="26"/>
          <w:szCs w:val="26"/>
        </w:rPr>
      </w:pPr>
      <w:r>
        <w:rPr>
          <w:rFonts w:eastAsia="Times New Roman"/>
          <w:b w:val="false"/>
          <w:bCs w:val="false"/>
          <w:sz w:val="26"/>
          <w:szCs w:val="26"/>
        </w:rPr>
        <w:tab/>
        <w:t>2. Установить штатную численность Контрольно-счетной палаты Варненского муниципального округа Челябинской области в количестве 5 единиц.</w:t>
      </w:r>
    </w:p>
    <w:p>
      <w:pPr>
        <w:pStyle w:val="Style25"/>
        <w:bidi w:val="0"/>
        <w:jc w:val="both"/>
        <w:rPr>
          <w:rFonts w:eastAsia="Times New Roman"/>
          <w:b w:val="false"/>
          <w:b w:val="false"/>
          <w:bCs w:val="false"/>
          <w:sz w:val="26"/>
          <w:szCs w:val="26"/>
        </w:rPr>
      </w:pPr>
      <w:r>
        <w:rPr>
          <w:rFonts w:eastAsia="Times New Roman"/>
          <w:b w:val="false"/>
          <w:bCs w:val="false"/>
          <w:sz w:val="26"/>
          <w:szCs w:val="26"/>
        </w:rPr>
        <w:tab/>
        <w:t xml:space="preserve">3. Признать Решение Собрания депутатов Варненского муниципального округа Челябинской области от 06.10.2025г. № 72 «О структуре и штатной численности Контрольно-счетной палаты Варненского муниципального округа Челябинской области»  утратившим силу. </w:t>
      </w:r>
    </w:p>
    <w:p>
      <w:pPr>
        <w:pStyle w:val="Style25"/>
        <w:bidi w:val="0"/>
        <w:jc w:val="both"/>
        <w:rPr/>
      </w:pPr>
      <w:r>
        <w:rPr>
          <w:rFonts w:eastAsia="Times New Roman"/>
          <w:b w:val="false"/>
          <w:bCs w:val="false"/>
          <w:sz w:val="26"/>
          <w:szCs w:val="26"/>
        </w:rPr>
        <w:tab/>
        <w:t>4. Настоящее Решение вступает в силу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rFonts w:eastAsia="Times New Roman"/>
          <w:b w:val="false"/>
          <w:bCs w:val="false"/>
          <w:sz w:val="26"/>
          <w:szCs w:val="26"/>
        </w:rPr>
        <w:t>с даты принятия.</w:t>
      </w:r>
    </w:p>
    <w:p>
      <w:pPr>
        <w:pStyle w:val="Style25"/>
        <w:bidi w:val="0"/>
        <w:jc w:val="both"/>
        <w:rPr>
          <w:rFonts w:eastAsia="Times New Roman"/>
          <w:b w:val="false"/>
          <w:b w:val="false"/>
          <w:bCs w:val="false"/>
          <w:sz w:val="26"/>
          <w:szCs w:val="26"/>
        </w:rPr>
      </w:pPr>
      <w:r>
        <w:rPr>
          <w:rFonts w:eastAsia="Times New Roman"/>
          <w:b w:val="false"/>
          <w:bCs w:val="false"/>
          <w:sz w:val="26"/>
          <w:szCs w:val="26"/>
        </w:rPr>
        <w:tab/>
        <w:t>5. Настоящее Решение опубликовать в информационно - телекоммуникационной сети «Интернет».</w:t>
      </w:r>
    </w:p>
    <w:p>
      <w:pPr>
        <w:pStyle w:val="Western"/>
        <w:spacing w:lineRule="auto" w:line="240" w:before="0" w:after="28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Western"/>
        <w:spacing w:lineRule="auto" w:line="240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Варненского                              Председатель Собрания депутатов</w:t>
      </w:r>
    </w:p>
    <w:p>
      <w:pPr>
        <w:pStyle w:val="Western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круга                     Варненского муниципального округа</w:t>
      </w:r>
    </w:p>
    <w:p>
      <w:pPr>
        <w:pStyle w:val="Western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елябинской области                          Челябинской области</w:t>
      </w:r>
    </w:p>
    <w:p>
      <w:pPr>
        <w:pStyle w:val="Western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Е.А.Парфенов             _________________А.А.Кормилицын</w:t>
      </w:r>
    </w:p>
    <w:p>
      <w:pPr>
        <w:pStyle w:val="Style26"/>
        <w:bidi w:val="0"/>
        <w:ind w:left="0" w:right="0" w:hanging="0"/>
        <w:jc w:val="right"/>
        <w:rPr/>
      </w:pPr>
      <w:r>
        <w:rPr>
          <w:rFonts w:eastAsia="Times New Roman"/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ТВЕРЖДЕНО:</w:t>
      </w:r>
    </w:p>
    <w:p>
      <w:pPr>
        <w:pStyle w:val="Style26"/>
        <w:bidi w:val="0"/>
        <w:ind w:left="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решением Собрания депутатов</w:t>
      </w:r>
    </w:p>
    <w:p>
      <w:pPr>
        <w:pStyle w:val="Style26"/>
        <w:bidi w:val="0"/>
        <w:ind w:left="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Варненского муниципального округа</w:t>
      </w:r>
    </w:p>
    <w:p>
      <w:pPr>
        <w:pStyle w:val="Style26"/>
        <w:bidi w:val="0"/>
        <w:ind w:left="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9 января 2026 года № 7</w:t>
      </w:r>
    </w:p>
    <w:p>
      <w:pPr>
        <w:pStyle w:val="Style26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8" w:leader="none"/>
          <w:tab w:val="left" w:pos="36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ТРУКТУРА</w:t>
      </w:r>
    </w:p>
    <w:p>
      <w:pPr>
        <w:pStyle w:val="Normal"/>
        <w:tabs>
          <w:tab w:val="clear" w:pos="708"/>
          <w:tab w:val="left" w:pos="36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нтрольно-счетной палаты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</w:t>
      </w:r>
      <w:r>
        <w:rPr>
          <w:sz w:val="26"/>
          <w:szCs w:val="26"/>
        </w:rPr>
        <w:t>Варненского муниципального  округа Челяби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22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едседатель</w:t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22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заместитель председателя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722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ор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722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ревизор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22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22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производитель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722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-программист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консульт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anchor1006"/>
      <w:bookmarkStart w:id="1" w:name="anchor1007"/>
      <w:bookmarkStart w:id="2" w:name="anchor1008"/>
      <w:bookmarkStart w:id="3" w:name="anchor1009"/>
      <w:bookmarkStart w:id="4" w:name="anchor1010"/>
      <w:bookmarkStart w:id="5" w:name="anchor1011"/>
      <w:bookmarkStart w:id="6" w:name="anchor1012"/>
      <w:bookmarkStart w:id="7" w:name="anchor1013"/>
      <w:bookmarkStart w:id="8" w:name="anchor1014"/>
      <w:bookmarkStart w:id="9" w:name="anchor1015"/>
      <w:bookmarkStart w:id="10" w:name="anchor1016"/>
      <w:bookmarkStart w:id="11" w:name="anchor1017"/>
      <w:bookmarkStart w:id="12" w:name="anchor1018"/>
      <w:bookmarkStart w:id="13" w:name="anchor1019"/>
      <w:bookmarkStart w:id="14" w:name="anchor1020"/>
      <w:bookmarkStart w:id="15" w:name="anchor1021"/>
      <w:bookmarkStart w:id="16" w:name="anchor1022"/>
      <w:bookmarkStart w:id="17" w:name="anchor1023"/>
      <w:bookmarkStart w:id="18" w:name="anchor1024"/>
      <w:bookmarkStart w:id="19" w:name="anchor1025"/>
      <w:bookmarkStart w:id="20" w:name="anchor1026"/>
      <w:bookmarkStart w:id="21" w:name="anchor1027"/>
      <w:bookmarkStart w:id="22" w:name="anchor1028"/>
      <w:bookmarkStart w:id="23" w:name="anchor1029"/>
      <w:bookmarkStart w:id="24" w:name="anchor1030"/>
      <w:bookmarkStart w:id="25" w:name="anchor1031"/>
      <w:bookmarkStart w:id="26" w:name="anchor1032"/>
      <w:bookmarkStart w:id="27" w:name="anchor1033"/>
      <w:bookmarkStart w:id="28" w:name="anchor1034"/>
      <w:bookmarkStart w:id="29" w:name="anchor1035"/>
      <w:bookmarkStart w:id="30" w:name="anchor1036"/>
      <w:bookmarkStart w:id="31" w:name="anchor1037"/>
      <w:bookmarkStart w:id="32" w:name="anchor1038"/>
      <w:bookmarkStart w:id="33" w:name="anchor1039"/>
      <w:bookmarkStart w:id="34" w:name="anchor1040"/>
      <w:bookmarkStart w:id="35" w:name="anchor1041"/>
      <w:bookmarkStart w:id="36" w:name="anchor1042"/>
      <w:bookmarkStart w:id="37" w:name="anchor1043"/>
      <w:bookmarkStart w:id="38" w:name="anchor1044"/>
      <w:bookmarkStart w:id="39" w:name="anchor1045"/>
      <w:bookmarkStart w:id="40" w:name="anchor1046"/>
      <w:bookmarkStart w:id="41" w:name="anchor1047"/>
      <w:bookmarkStart w:id="42" w:name="anchor1048"/>
      <w:bookmarkStart w:id="43" w:name="anchor1049"/>
      <w:bookmarkStart w:id="44" w:name="anchor1050"/>
      <w:bookmarkStart w:id="45" w:name="anchor1051"/>
      <w:bookmarkStart w:id="46" w:name="anchor1052"/>
      <w:bookmarkStart w:id="47" w:name="anchor1053"/>
      <w:bookmarkStart w:id="48" w:name="anchor1054"/>
      <w:bookmarkStart w:id="49" w:name="anchor1055"/>
      <w:bookmarkStart w:id="50" w:name="anchor1056"/>
      <w:bookmarkStart w:id="51" w:name="anchor1057"/>
      <w:bookmarkStart w:id="52" w:name="anchor1058"/>
      <w:bookmarkStart w:id="53" w:name="anchor1059"/>
      <w:bookmarkStart w:id="54" w:name="anchor1060"/>
      <w:bookmarkStart w:id="55" w:name="anchor1061"/>
      <w:bookmarkStart w:id="56" w:name="anchor1062"/>
      <w:bookmarkStart w:id="57" w:name="anchor1063"/>
      <w:bookmarkStart w:id="58" w:name="anchor1006"/>
      <w:bookmarkStart w:id="59" w:name="anchor1007"/>
      <w:bookmarkStart w:id="60" w:name="anchor1008"/>
      <w:bookmarkStart w:id="61" w:name="anchor1009"/>
      <w:bookmarkStart w:id="62" w:name="anchor1010"/>
      <w:bookmarkStart w:id="63" w:name="anchor1011"/>
      <w:bookmarkStart w:id="64" w:name="anchor1012"/>
      <w:bookmarkStart w:id="65" w:name="anchor1013"/>
      <w:bookmarkStart w:id="66" w:name="anchor1014"/>
      <w:bookmarkStart w:id="67" w:name="anchor1015"/>
      <w:bookmarkStart w:id="68" w:name="anchor1016"/>
      <w:bookmarkStart w:id="69" w:name="anchor1017"/>
      <w:bookmarkStart w:id="70" w:name="anchor1018"/>
      <w:bookmarkStart w:id="71" w:name="anchor1019"/>
      <w:bookmarkStart w:id="72" w:name="anchor1020"/>
      <w:bookmarkStart w:id="73" w:name="anchor1021"/>
      <w:bookmarkStart w:id="74" w:name="anchor1022"/>
      <w:bookmarkStart w:id="75" w:name="anchor1023"/>
      <w:bookmarkStart w:id="76" w:name="anchor1024"/>
      <w:bookmarkStart w:id="77" w:name="anchor1025"/>
      <w:bookmarkStart w:id="78" w:name="anchor1026"/>
      <w:bookmarkStart w:id="79" w:name="anchor1027"/>
      <w:bookmarkStart w:id="80" w:name="anchor1028"/>
      <w:bookmarkStart w:id="81" w:name="anchor1029"/>
      <w:bookmarkStart w:id="82" w:name="anchor1030"/>
      <w:bookmarkStart w:id="83" w:name="anchor1031"/>
      <w:bookmarkStart w:id="84" w:name="anchor1032"/>
      <w:bookmarkStart w:id="85" w:name="anchor1033"/>
      <w:bookmarkStart w:id="86" w:name="anchor1034"/>
      <w:bookmarkStart w:id="87" w:name="anchor1035"/>
      <w:bookmarkStart w:id="88" w:name="anchor1036"/>
      <w:bookmarkStart w:id="89" w:name="anchor1037"/>
      <w:bookmarkStart w:id="90" w:name="anchor1038"/>
      <w:bookmarkStart w:id="91" w:name="anchor1039"/>
      <w:bookmarkStart w:id="92" w:name="anchor1040"/>
      <w:bookmarkStart w:id="93" w:name="anchor1041"/>
      <w:bookmarkStart w:id="94" w:name="anchor1042"/>
      <w:bookmarkStart w:id="95" w:name="anchor1043"/>
      <w:bookmarkStart w:id="96" w:name="anchor1044"/>
      <w:bookmarkStart w:id="97" w:name="anchor1045"/>
      <w:bookmarkStart w:id="98" w:name="anchor1046"/>
      <w:bookmarkStart w:id="99" w:name="anchor1047"/>
      <w:bookmarkStart w:id="100" w:name="anchor1048"/>
      <w:bookmarkStart w:id="101" w:name="anchor1049"/>
      <w:bookmarkStart w:id="102" w:name="anchor1050"/>
      <w:bookmarkStart w:id="103" w:name="anchor1051"/>
      <w:bookmarkStart w:id="104" w:name="anchor1052"/>
      <w:bookmarkStart w:id="105" w:name="anchor1053"/>
      <w:bookmarkStart w:id="106" w:name="anchor1054"/>
      <w:bookmarkStart w:id="107" w:name="anchor1055"/>
      <w:bookmarkStart w:id="108" w:name="anchor1056"/>
      <w:bookmarkStart w:id="109" w:name="anchor1057"/>
      <w:bookmarkStart w:id="110" w:name="anchor1058"/>
      <w:bookmarkStart w:id="111" w:name="anchor1059"/>
      <w:bookmarkStart w:id="112" w:name="anchor1060"/>
      <w:bookmarkStart w:id="113" w:name="anchor1061"/>
      <w:bookmarkStart w:id="114" w:name="anchor1062"/>
      <w:bookmarkStart w:id="115" w:name="anchor1063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</w:p>
    <w:sectPr>
      <w:headerReference w:type="default" r:id="rId3"/>
      <w:footerReference w:type="default" r:id="rId4"/>
      <w:type w:val="nextPage"/>
      <w:pgSz w:w="11906" w:h="16838"/>
      <w:pgMar w:left="1701" w:right="851" w:gutter="0" w:header="964" w:top="1516" w:footer="96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eastAsia="Times New Roman"/>
      <w:sz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NormalTable">
    <w:name w:val="Normal Table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zh-CN" w:bidi="ar-SA"/>
    </w:rPr>
  </w:style>
  <w:style w:type="paragraph" w:styleId="Western">
    <w:name w:val="western"/>
    <w:basedOn w:val="Normal"/>
    <w:qFormat/>
    <w:pPr>
      <w:widowControl/>
      <w:spacing w:lineRule="auto" w:line="276" w:before="100" w:after="142"/>
      <w:textAlignment w:val="auto"/>
    </w:pPr>
    <w:rPr>
      <w:rFonts w:cs="Times New Roman"/>
      <w:color w:val="000000"/>
      <w:lang w:bidi="ar-SA"/>
    </w:rPr>
  </w:style>
  <w:style w:type="paragraph" w:styleId="Style26">
    <w:name w:val="Нормальный"/>
    <w:basedOn w:val="Standard"/>
    <w:qFormat/>
    <w:pPr>
      <w:widowControl/>
      <w:ind w:left="0" w:right="0" w:firstLine="720"/>
      <w:jc w:val="both"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LYSINA</dc:creator>
  <dc:description/>
  <dc:language>en-US</dc:language>
  <cp:lastModifiedBy/>
  <cp:lastPrinted>1995-11-21T17:41:00Z</cp:lastPrinted>
  <dcterms:modified xsi:type="dcterms:W3CDTF">2026-02-06T06:52:46Z</dcterms:modified>
  <cp:revision>12</cp:revision>
  <dc:subject/>
  <dc:title>                                                                                                                                                                         </dc:title>
</cp:coreProperties>
</file>